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</w:rPr>
      </w:pPr>
      <w:r>
        <w:rPr>
          <w:rFonts w:ascii="黑体;SimHei" w:hAnsi="黑体;SimHei" w:eastAsia="黑体;SimHei"/>
          <w:b/>
          <w:sz w:val="30"/>
        </w:rPr>
        <w:t>关于推荐湖南省</w:t>
      </w:r>
      <w:r>
        <w:rPr>
          <w:rFonts w:ascii="黑体;SimHei" w:hAnsi="黑体;SimHei" w:eastAsia="黑体;SimHei"/>
          <w:b/>
          <w:color w:val="000000"/>
          <w:sz w:val="30"/>
        </w:rPr>
        <w:t>卫生经济与信息学会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30"/>
        </w:rPr>
        <w:t>国有资产管理专业委员会第一届委员候选人的通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8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首先衷心感谢贵单位对湖南省卫生经济与信息学会工作的大力支持！</w:t>
      </w:r>
    </w:p>
    <w:p>
      <w:pPr>
        <w:pStyle w:val="Normal"/>
        <w:spacing w:lineRule="exact" w:line="48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我会拟成立《湖南省卫生经济与信息学会国有资产管理专业委员会》，相关工作正在筹备中，特邀请贵单位为会员单位。请推荐二至三名委员候选人，并按附表要求填报于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之前将表格邮寄或送到湖南省人民医院后勤服务部（综合楼六楼吴莎莉处）。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单位：湖南省人民医院后勤服务部（长沙市解放西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吴莎莉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731-83929102   13607315263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邮箱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920423358@qq.com              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4201" w:hanging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4201" w:hanging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4201" w:hanging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湖南省卫生经济与信息学会</w:t>
      </w:r>
    </w:p>
    <w:p>
      <w:pPr>
        <w:pStyle w:val="Normal"/>
        <w:spacing w:lineRule="exact" w:line="480"/>
        <w:ind w:left="4200" w:hanging="378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02:00Z</dcterms:created>
  <dc:creator>李艳红</dc:creator>
  <dc:description/>
  <cp:keywords/>
  <dc:language>en-US</dc:language>
  <cp:lastModifiedBy>PC</cp:lastModifiedBy>
  <cp:lastPrinted>2016-12-26T10:22:00Z</cp:lastPrinted>
  <dcterms:modified xsi:type="dcterms:W3CDTF">2016-12-28T02:31:00Z</dcterms:modified>
  <cp:revision>8</cp:revision>
  <dc:subject/>
  <dc:title>关于湖南省医院协会</dc:title>
</cp:coreProperties>
</file>